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SPICE COFFEE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 Café expresso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 Cl de monín de Noisette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 cl de zumo de limón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 cl de zumo de naranja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½ gota de tabas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  <w:r>
              <w:rPr>
                <w:lang w:val="es-ES" w:eastAsia="en-US"/>
              </w:rPr>
              <w:drawing>
                <wp:inline distT="0" distB="0" distL="0" distR="0">
                  <wp:extent cx="2457450" cy="2117090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211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Elaboramos el  café . En vaso mezclador  echamos el monín de Noissette,,  el tabasco, el zumo de limón y el zmo de narnaja, y por último, el caf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rvici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Servimos en copa de cóctel decorada con una piel de naran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zclar con pajita y sorb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áci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5:23:00Z</dcterms:created>
  <dc:creator>DANI López</dc:creator>
  <dc:description/>
  <cp:keywords/>
  <dc:language>en-US</dc:language>
  <cp:lastModifiedBy>DANI López</cp:lastModifiedBy>
  <dcterms:modified xsi:type="dcterms:W3CDTF">2016-05-24T15:36:00Z</dcterms:modified>
  <cp:revision>4</cp:revision>
  <dc:subject/>
  <dc:title/>
</cp:coreProperties>
</file>